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56"/>
        </w:rPr>
        <w:t>FS2004 ACOF ADD-ON BY THE NEW YORK STATE SCENERY DESIGN GROUP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56"/>
        </w:rPr>
        <w:t>I am starting a scenery design group to make scenery for New York State.To join contact me in the Simviation forum at www.simviation.com.                                         (I am P-40_Warhawk)</w:t>
      </w:r>
    </w:p>
    <w:p>
      <w:pPr>
        <w:pStyle w:val="Normal"/>
        <w:bidi w:val="0"/>
        <w:jc w:val="left"/>
        <w:rPr>
          <w:rFonts w:ascii="Arial" w:hAnsi="Arial"/>
          <w:sz w:val="56"/>
        </w:rPr>
      </w:pPr>
      <w:r>
        <w:rPr>
          <w:rFonts w:ascii="Arial" w:hAnsi="Arial"/>
          <w:sz w:val="56"/>
        </w:rPr>
      </w:r>
    </w:p>
    <w:p>
      <w:pPr>
        <w:pStyle w:val="Normal"/>
        <w:bidi w:val="0"/>
        <w:jc w:val="left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This is a simple package of ai flights for Syracuse-Hancock Int. in N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This uses the ai F-16 by Mike Pearso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The flights focus mainly on KSYR and the air base at Fort Drum NY. There is however an early morning flight to KROC in Rochester N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Sometimes the fighters fly alone, some times they are in groups.</w:t>
      </w:r>
    </w:p>
    <w:p>
      <w:pPr>
        <w:pStyle w:val="Normal"/>
        <w:bidi w:val="0"/>
        <w:jc w:val="left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INSTALLAT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To install place the AFCAD file in youre FS9/Addon scenery/ scenery folde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 xml:space="preserve">Next place the texture file in the folder where the ai F-16 is. (there are several diffrent paints and each one has a diffrent name for the file.) (Available at www.flightsim.com)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Now copy this in the aircraft.cfg file:</w:t>
      </w:r>
    </w:p>
    <w:p>
      <w:pPr>
        <w:pStyle w:val="Normal"/>
        <w:bidi w:val="0"/>
        <w:jc w:val="left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[fltsim.X]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 xml:space="preserve">title=HK F16C NY ANG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sim=AIF-16C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model=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panel=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sound=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texture=NYA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 xml:space="preserve">panel_alias =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sound_alias =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kb_checklists=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kb_reference=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atc_id=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atc_airline=Air For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atc_flight_number=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atc_parking_types=MIL_COMB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atc_parking_codes=AF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ui_manufacturer=Military A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ui_type=Lockheed F-16C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ui_variation=USAF New York Air National Guar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description = For use as AI traffic, nModel &amp; Textures by Hrvoje Kovacevic</w:t>
      </w:r>
    </w:p>
    <w:p>
      <w:pPr>
        <w:pStyle w:val="Normal"/>
        <w:bidi w:val="0"/>
        <w:jc w:val="left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52"/>
        </w:rPr>
        <w:t>Make sure you replace the X with the next number in line</w:t>
      </w:r>
      <w:r>
        <w:rPr>
          <w:rFonts w:ascii="Arial" w:hAnsi="Arial"/>
          <w:sz w:val="40"/>
        </w:rPr>
        <w:t>.</w:t>
      </w:r>
    </w:p>
    <w:p>
      <w:pPr>
        <w:pStyle w:val="Normal"/>
        <w:bidi w:val="0"/>
        <w:jc w:val="left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Next copy the flightplans in youre flightplans file in youre TTools folder.</w:t>
      </w:r>
    </w:p>
    <w:p>
      <w:pPr>
        <w:pStyle w:val="Normal"/>
        <w:bidi w:val="0"/>
        <w:jc w:val="left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Lastly paste this in youre aircraft ttools folder:</w:t>
      </w:r>
    </w:p>
    <w:p>
      <w:pPr>
        <w:pStyle w:val="Normal"/>
        <w:bidi w:val="0"/>
        <w:jc w:val="left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AC#70,700,"HK F16C NY ANG"</w:t>
      </w:r>
    </w:p>
    <w:p>
      <w:pPr>
        <w:pStyle w:val="Normal"/>
        <w:bidi w:val="0"/>
        <w:jc w:val="left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If you already have an aircraft 70 in youre aircraft TTools folder, change the number of the above entry and change the AC# in all the flightplans entries.</w:t>
      </w:r>
    </w:p>
    <w:p>
      <w:pPr>
        <w:pStyle w:val="Normal"/>
        <w:bidi w:val="0"/>
        <w:jc w:val="left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THATS IT!</w:t>
      </w:r>
    </w:p>
    <w:p>
      <w:pPr>
        <w:pStyle w:val="Normal"/>
        <w:bidi w:val="0"/>
        <w:jc w:val="left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LEGAL STUFF: this FS add-on may not be sold or distributed without the permission of Calvin Gwinne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If this creates any problems on youre computer its not my fault.</w:t>
      </w:r>
    </w:p>
    <w:p>
      <w:pPr>
        <w:pStyle w:val="Normal"/>
        <w:bidi w:val="0"/>
        <w:jc w:val="left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COMING SOON: I will have an update for my Elmira-Corning airport scenery. (also known as cradle of aviation) at Simviation.com.</w:t>
      </w:r>
    </w:p>
    <w:p>
      <w:pPr>
        <w:pStyle w:val="Normal"/>
        <w:bidi w:val="0"/>
        <w:jc w:val="left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THANKS!</w:t>
      </w:r>
    </w:p>
    <w:p>
      <w:pPr>
        <w:pStyle w:val="Normal"/>
        <w:bidi w:val="0"/>
        <w:jc w:val="left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Calvin Gwinn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gwindmc@clarityconnect.com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